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СПОРТСМЕНОВ</w:t>
      </w:r>
    </w:p>
    <w:p>
      <w:pPr>
        <w:pStyle w:val="Normal"/>
        <w:jc w:val="center"/>
        <w:rPr/>
      </w:pPr>
      <w:r>
        <w:rPr>
          <w:sz w:val="26"/>
          <w:szCs w:val="26"/>
        </w:rPr>
        <w:t>не включённых в состав команды на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7 - 10 октября 2025 год, г. Руз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ёдорович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992"/>
        <w:gridCol w:w="1843"/>
        <w:gridCol w:w="2268"/>
        <w:gridCol w:w="1843"/>
        <w:gridCol w:w="1842"/>
        <w:gridCol w:w="1559"/>
      </w:tblGrid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Пол.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ичев Алекс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 Пос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ин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шкин Михаил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рсени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о Роман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Дар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 Пос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ин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яев Артё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то Мар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яев Артё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                              (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йлушкина Дарья Де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лаченко Анастаси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бенев Егор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ру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г.о. Долгопру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му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нин Кирилл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ру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г.о. Долгопру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му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ченко Александ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Мари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шель Максим Стан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ягина Маргарит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ОР по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ДО «СШОР по ВВС «Электроста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енк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кина Пол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Лицей № 34»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аков Илья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ник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Никита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А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ртдинов Ив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Иван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й Игорь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янова Аделина Ильги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ник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 Станислав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ьдинова Елена Сайру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ленкова Екатер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ОР по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ДО «СШОР по ВВС «Электроста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енк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Арина Де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н Ив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Лицей № 34»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 Дарь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ев Богдан Мак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уренева Анастасия Сергеевна - забол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А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ин Вадим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СЦ «Лотош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СЦ «Лотош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ин Архип 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н Денис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ыцына Вероник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ёдов Клименти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 СШ «Дуб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 СШ «Дуб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магин Геннад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Ярослав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ий округ, г.Ног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БГО «СШ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обникова Алис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 Григор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СШОР       по пла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чилина Ф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Тимоф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9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марчук Соф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У ДО «КСШОР им. М.В.Трефилова»</w:t>
            </w:r>
            <w:r>
              <w:rPr/>
              <w:t xml:space="preserve"> филиал СК «Химик» им. М.В.Мин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цкая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ьков Филипп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сев Максим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жевский Савел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</w:t>
            </w:r>
          </w:p>
          <w:p>
            <w:pPr>
              <w:pStyle w:val="Normal"/>
              <w:jc w:val="center"/>
              <w:rPr/>
            </w:pPr>
            <w:r>
              <w:rPr/>
              <w:t>«СШ «Ори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 Елен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ая Алина Семё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Паве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 Р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 Макар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х Анастасия Де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ц Клим 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нам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Г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4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эряну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жова Натал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Анастас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околов Тимофей Алексеевич – забол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борова Алте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кин Денис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имофей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 Игорь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«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асюткин Тимофе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Его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Виктор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Егор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Лицей № 34»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Артём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Style13">
    <w:name w:val="Обычный (веб)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0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09-18T09:06:00Z</dcterms:modified>
  <cp:revision>23</cp:revision>
  <dc:subject/>
  <dc:title>ИМЕННАЯ ЗАЯВКА</dc:title>
</cp:coreProperties>
</file>